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EDUKACYJNE Z PRZEDMIOTU</w:t>
        <w:br/>
        <w:t xml:space="preserve">Aparaty i urządzenia elektrycz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/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1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2f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Cele ogólne przedmiotu 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le ogólne przedmiotu  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budowy i zasady działania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montażu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konserwacji i naprawy urządzeń elektryczny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ział tematyki na poszczególne lata edukacj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Wprowadzenie do urządzeń elektrycznych -  klasa 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Oświetlenie elektryczne -  klasa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ontaż i zasilanie urządzeń elektrycznych -   klasa 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nserwacja i remonty urządzeń elektrycznych -  klasa 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magania edukacyjne dotyczą materiału klasy drugiej czyli wprowadzenia do urządzeń elektrycznych oraz oświetlenia elektrycznego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cena w śród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lasyfikować urządzenia elektryczne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różniać materiały konstrukcyjne stosowane w urządzeniach elektrycznych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poznawać elementy i podzespoły urządzeń elektry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znawać parametry techniczne urządzeń elektrycz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charakteryzować parametry materiałów konstrukcyjnych stosowanych  w urządzeniach  elektry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kreślać funkcje elementów  i podzespołów stosowanych  w urządzeniach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poznać urządzenia elektryczne i ich elementy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rozróżniać parametry techniczne elementów i podzespołów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mawiać działanie urządzeń elektrycznych i ich elemen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harakteryzować zastosowanie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Ocena w 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zróżniać wielkości i jednostki techniki świetlnej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różniać różne źródła światła 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różniać rodzaje opraw oświetleniowych wewnętrznych </w:t>
        <w:br/>
        <w:t>i zewnętrznych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mawiać przemiany energii elektrycznej w energię ciepln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kreślać funkcje elementów  i podzespołów stosowanych  w urządzeniach elektrycznych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ywać związki pomiędzy wielkościami techniki świetl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skazywać obszary zastosowań różnych źródeł światła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różniać materiały opor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mawiać budowę urządzeń grzej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skazywać obszary zastosowań różnych opraw oświetleni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jaśnić zasadę działania źródeł światł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bjaśniać parametry źródeł światł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lasyfikować urządzenia grzej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objaśniać jednostki wielkości świetl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analizować wpływ źródeł światła na postrzeganie człowieka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jaśnić zasadę działania urządzeń grzej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- objaśniać parametry urządzeń grzej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iusz Węgl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23:00Z</dcterms:created>
  <dc:creator>mw</dc:creator>
  <dc:description/>
  <cp:keywords/>
  <dc:language>en-US</dc:language>
  <cp:lastModifiedBy>User</cp:lastModifiedBy>
  <cp:lastPrinted>2021-09-02T13:10:00Z</cp:lastPrinted>
  <dcterms:modified xsi:type="dcterms:W3CDTF">2025-09-09T08:30:00Z</dcterms:modified>
  <cp:revision>4</cp:revision>
  <dc:subject/>
  <dc:title/>
</cp:coreProperties>
</file>